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both"/>
        <w:rPr>
          <w:sz w:val="28"/>
          <w:szCs w:val="28"/>
        </w:rPr>
      </w:pPr>
      <w:bookmarkStart w:id="0" w:name="_Hlk76636771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инский район </w:t>
      </w:r>
    </w:p>
    <w:p>
      <w:pPr>
        <w:pStyle w:val="Normal"/>
        <w:ind w:left="9072" w:hanging="0"/>
        <w:jc w:val="both"/>
        <w:rPr/>
      </w:pPr>
      <w:r>
        <w:rPr>
          <w:sz w:val="28"/>
          <w:szCs w:val="28"/>
        </w:rPr>
        <w:t>от _______2024 г. № _____</w:t>
      </w:r>
    </w:p>
    <w:p>
      <w:pPr>
        <w:pStyle w:val="Normal"/>
        <w:ind w:left="90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907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инский район </w:t>
      </w:r>
    </w:p>
    <w:p>
      <w:pPr>
        <w:pStyle w:val="Normal"/>
        <w:ind w:left="9072" w:hanging="0"/>
        <w:jc w:val="both"/>
        <w:rPr/>
      </w:pPr>
      <w:r>
        <w:rPr>
          <w:sz w:val="28"/>
          <w:szCs w:val="28"/>
        </w:rPr>
        <w:t>от 16.08.2018 г. № 952</w:t>
      </w:r>
    </w:p>
    <w:p>
      <w:pPr>
        <w:pStyle w:val="Normal"/>
        <w:ind w:left="9072" w:hanging="0"/>
        <w:jc w:val="both"/>
        <w:rPr/>
      </w:pPr>
      <w:r>
        <w:rPr>
          <w:color w:val="000000"/>
          <w:sz w:val="28"/>
          <w:szCs w:val="28"/>
        </w:rPr>
        <w:t>(в редакции постановления администрации муниципального образования Абинский район</w:t>
      </w:r>
      <w:r>
        <w:rPr/>
        <w:t xml:space="preserve"> </w:t>
      </w:r>
    </w:p>
    <w:p>
      <w:pPr>
        <w:pStyle w:val="Normal"/>
        <w:ind w:left="90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2024 г. № ______)</w:t>
      </w:r>
    </w:p>
    <w:p>
      <w:pPr>
        <w:pStyle w:val="Normal"/>
        <w:ind w:left="10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1" w:name="_Hlk76636771"/>
      <w:bookmarkStart w:id="2" w:name="_Hlk76636771"/>
      <w:bookmarkEnd w:id="2"/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пециальности, направлению подготовки и квалификации профессионального образования для замещения должностей муниципальной службы в администрации муниципального образования Абинский район 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276"/>
        <w:gridCol w:w="4678"/>
        <w:gridCol w:w="4395"/>
        <w:gridCol w:w="1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отдела или долж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униципальной служб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Группа долж-ностей</w:t>
            </w:r>
          </w:p>
        </w:tc>
        <w:tc>
          <w:tcPr>
            <w:tcW w:w="9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Квалификационные требова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 направлению подготовки и специа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в соответствии с функциями и конкретными задачами по замещаемой должност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 квалифик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в соответствии с функциями и конкретными задачами по замещаемой должности)</w:t>
            </w:r>
          </w:p>
        </w:tc>
      </w:tr>
    </w:tbl>
    <w:p>
      <w:pPr>
        <w:pStyle w:val="1"/>
        <w:ind w:left="-284" w:firstLine="284"/>
        <w:rPr/>
      </w:pPr>
      <w:r>
        <w:rPr/>
      </w:r>
    </w:p>
    <w:tbl>
      <w:tblPr>
        <w:tblW w:w="155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260"/>
        <w:gridCol w:w="4694"/>
        <w:gridCol w:w="4394"/>
        <w:gridCol w:w="239"/>
      </w:tblGrid>
      <w:tr>
        <w:trPr>
          <w:tblHeader w:val="true"/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. Заместители главы муниципального образова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, управляющий де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Экономика и управле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 (вопросы экономической полити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опасность жизнедеятельности, природообустройство и защита окружающей сре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енное обра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 (вопросы жилищно-коммунального комплекса, строительства, транспорта и связ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лектро- и теплоэнергет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и технологии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 (вопросы социального развит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Филологическое обра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циология и социальная раб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разование и педагогические нау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 (вопросы казаче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опасность жизнедеятельности, природообустройство и защита окружающей сре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енное обра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 (вопросы гражданской обороны и чрезвычайных ситуаций, развития спорта, профилактики правонаруш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опасность жизнедеятельности, природообустройство и защита окружающей сре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енное обра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  <w:p>
            <w:pPr>
              <w:pStyle w:val="Normal"/>
              <w:autoSpaceDE w:val="false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autoSpaceDE w:val="false"/>
              <w:rPr/>
            </w:pPr>
            <w:r>
              <w:rPr/>
              <w:t>Водные ресурсы и водоиспольз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Энергетика, энергетическое машиностроение и электротех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лектро- и теплоэнергет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осферная безопасность и природообустрой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 Правовое управле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ьности среднего профессионального образования по направления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 Управление экономического развит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/>
              <w:t xml:space="preserve">Юриспруденц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и проект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бухгалтерский учет по (отрасля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ециальности среднего профессионального образования по направлени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 Управление архитектуры и градостроительств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, главный архит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, начальник отдела градо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 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информационного обеспечения градостро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градостроительного развития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градостроительного развития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формационное обеспечение градостроительной деятель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Землеустрой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рхитекту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ьности среднего профессионального образования по направления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5. Отдел гражданской обороны и чрезвычайных ситуац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опасность жизнедеятель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дные ресурсы и водоисполь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енное обра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Энергетика, энергетическое машиностро-ение и электротехни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.2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опасность жизнедеятель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дные ресурсы и водоисполь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енное образ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опасность жизнедеятельности, природообустройство и защита окружающей сре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осферная безопасность и природообустройст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енное образ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. Отдел по социальным вопроса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разование и педагог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u w:val="single"/>
              </w:rPr>
            </w:pPr>
            <w:r>
              <w:rPr/>
              <w:t>Здравоохран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разование и педагог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u w:val="single"/>
              </w:rPr>
            </w:pPr>
            <w:r>
              <w:rPr/>
              <w:t>Здравоохран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. Отдел потребительской сферы и защиты прав потребител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мышленная экология и биотехнолог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. Отдел внутреннего муниципального финансового контрол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 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. Организационный отде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вязи с общественность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циальн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вязи с общественность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Журналист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вязи с общественность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циальн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0. Отдел информационной полит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bookmarkStart w:id="3" w:name="_Hlk118965801"/>
            <w:bookmarkEnd w:id="3"/>
            <w:r>
              <w:rPr>
                <w:b/>
              </w:rPr>
              <w:t>11. Отдел кадр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2. Общий отде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вязи с общественность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Экономика и управле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вязи с общественность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енеджме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ециальности среднего профессионального образования по направления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3. Архивный отде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кументационное обеспечение управл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ьности среднего профессионального образования по направления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4. Отдел по мобилизационной работ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Юриспруденц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енное образ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енное обра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формационная безопас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5. Отдел профилактики правонаруш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Военное обра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0"/>
                <w:szCs w:val="10"/>
                <w:u w:val="single"/>
                <w:lang w:val="en-US"/>
              </w:rPr>
            </w:pPr>
            <w:r>
              <w:rPr>
                <w:sz w:val="10"/>
                <w:szCs w:val="10"/>
                <w:u w:val="single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6. Отдел по делам несовершеннолетни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разование и педагог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циальная раб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разование и педагог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разование и педагог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циальная раб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скусство и гуманитарные нау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. Отдел муниципальных закупо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jc w:val="both"/>
        <w:rPr/>
      </w:pPr>
      <w:r>
        <w:rPr>
          <w:sz w:val="28"/>
          <w:szCs w:val="28"/>
        </w:rPr>
        <w:t xml:space="preserve">Начальник отдела кадров </w:t>
        <w:tab/>
        <w:tab/>
        <w:tab/>
        <w:tab/>
        <w:tab/>
        <w:tab/>
        <w:tab/>
        <w:tab/>
        <w:tab/>
        <w:tab/>
        <w:tab/>
        <w:tab/>
        <w:tab/>
        <w:tab/>
        <w:t>А.Н.Субботин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36" w:gutter="0" w:header="0" w:top="15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119360</wp:posOffset>
              </wp:positionH>
              <wp:positionV relativeFrom="page">
                <wp:posOffset>3917950</wp:posOffset>
              </wp:positionV>
              <wp:extent cx="330200" cy="4425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42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6.75pt;margin-top:308.5pt;width:25.95pt;height:34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8">
    <w:name w:val="Font Style28"/>
    <w:qFormat/>
    <w:rPr>
      <w:rFonts w:ascii="Microsoft Sans Serif" w:hAnsi="Microsoft Sans Serif" w:cs="Microsoft Sans Serif"/>
      <w:sz w:val="14"/>
      <w:szCs w:val="1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12"/>
    </w:pPr>
    <w:rPr>
      <w:sz w:val="2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6:25:00Z</dcterms:created>
  <dc:creator>***</dc:creator>
  <dc:description/>
  <cp:keywords/>
  <dc:language>en-US</dc:language>
  <cp:lastModifiedBy>user</cp:lastModifiedBy>
  <cp:lastPrinted>2023-02-16T16:24:00Z</cp:lastPrinted>
  <dcterms:modified xsi:type="dcterms:W3CDTF">2024-04-01T14:03:00Z</dcterms:modified>
  <cp:revision>7</cp:revision>
  <dc:subject/>
  <dc:title>ПРИЛОЖЕНИЕ № 2</dc:title>
</cp:coreProperties>
</file>